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налога на прибыль организаций, зачисляемого в областной бюджет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оответствующим ставкам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 и на плановый период 2020 и 2021 годов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2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1680"/>
        <w:gridCol w:w="1680"/>
        <w:gridCol w:w="1680"/>
      </w:tblGrid>
      <w:tr>
        <w:trPr>
          <w:trHeight w:val="573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557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75 328 34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77 187 66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81 040 828</w:t>
            </w:r>
          </w:p>
        </w:tc>
      </w:tr>
      <w:tr>
        <w:trPr>
          <w:trHeight w:val="1827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исключаемые из прибыли </w:t>
            </w:r>
            <w:r>
              <w:rPr>
                <w:i/>
                <w:sz w:val="28"/>
                <w:szCs w:val="28"/>
              </w:rPr>
              <w:t>(усредненный показатель отчета УФНС по Оренбургской области (строка 1050 отчета формы № 5-П) за период с 2015 года по 2017 год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17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17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172</w:t>
            </w:r>
          </w:p>
        </w:tc>
      </w:tr>
      <w:tr>
        <w:trPr>
          <w:trHeight w:val="1583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убытка, отнесенная на     уменьшение налогооблагаемой  базы </w:t>
            </w:r>
            <w:r>
              <w:rPr>
                <w:i/>
                <w:sz w:val="28"/>
                <w:szCs w:val="28"/>
              </w:rPr>
              <w:t>(на уровне показателя отчета УФНС по Оренбургской области (строка 1070 отчета формы № 5-П) за       2017 год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 00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000 00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 000</w:t>
            </w:r>
          </w:p>
        </w:tc>
      </w:tr>
      <w:tr>
        <w:trPr>
          <w:trHeight w:val="50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баз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72 100 16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73 959 49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77 812 65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в том числе облагаемая: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ставке 13,5 проц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 основании показателей заключенного инвестиционного договора          о реализации инвестиционного проекта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413 58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ставке 14 процент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(на основании показателей заключенного инвестиционного договора          о реализации инвестиционного проекта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 011 42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ставке 17 процент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(учтена налогооблагаемая база консолидированных групп налогоплательщиков по сведениям главного администратора доходов – Управления Федеральной налоговой службы по Оренбургской области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5 661 64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5 820 68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6 003 718</w:t>
            </w:r>
          </w:p>
        </w:tc>
      </w:tr>
      <w:tr>
        <w:trPr>
          <w:trHeight w:val="101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ставке 17 процент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(учтена налогооблагаемая база прочих налогоплательщиков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44 013 52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48 138 81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51 808 938</w:t>
            </w:r>
          </w:p>
        </w:tc>
      </w:tr>
      <w:tr>
        <w:trPr>
          <w:trHeight w:val="573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, всего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82 21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73 11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228 15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тавке 13,5 процент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3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564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о ставке 14 процентов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 59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тавке 17 процентов от консолидированных групп налогоплательщиков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2 47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9 516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0 632</w:t>
            </w:r>
          </w:p>
        </w:tc>
      </w:tr>
      <w:tr>
        <w:trPr>
          <w:trHeight w:val="1154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тавке 17 процентов, за исключением консолидированных групп налогоплательщиков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82 29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83 598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7 519</w:t>
            </w:r>
          </w:p>
        </w:tc>
      </w:tr>
      <w:tr>
        <w:trPr>
          <w:trHeight w:val="69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орматив отчислений в областной бюджет, %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умма налога, </w:t>
            </w:r>
            <w:r>
              <w:rPr>
                <w:color w:val="000000"/>
                <w:sz w:val="28"/>
                <w:szCs w:val="28"/>
              </w:rPr>
              <w:t xml:space="preserve">подлежащая зачислению </w:t>
            </w:r>
            <w:r>
              <w:rPr>
                <w:sz w:val="28"/>
                <w:szCs w:val="28"/>
              </w:rPr>
              <w:t>в областной бюджет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82 21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73 11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228 15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64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04:00Z</dcterms:created>
  <dc:creator>mb1</dc:creator>
  <dc:description/>
  <dc:language>en-US</dc:language>
  <cp:lastModifiedBy>ShnykinaIG</cp:lastModifiedBy>
  <cp:lastPrinted>2018-10-12T16:51:00Z</cp:lastPrinted>
  <dcterms:modified xsi:type="dcterms:W3CDTF">2018-10-12T12:04:00Z</dcterms:modified>
  <cp:revision>2</cp:revision>
  <dc:subject/>
  <dc:title>Расчет</dc:title>
</cp:coreProperties>
</file>